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537-22242/2008/Mil/750810105/Z12</w:t>
        <w:tab/>
        <w:t xml:space="preserve">                   Košice 30.06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c) bod 8,</w:t>
      </w:r>
      <w:r>
        <w:rPr/>
        <w:t xml:space="preserve"> písm. f) bod 4</w:t>
      </w:r>
      <w:r>
        <w:rPr>
          <w:color w:val="000000"/>
        </w:rPr>
        <w:t xml:space="preserve"> a § 8 ods. 7 zákona č. 245/2003 Z. z. o IPKZ, na základe vykonaného konania podľa zákona č. 245/2003 Z. z. o IPKZ a zákona č. 71/1967 Zb. o správnom konaní  v znení neskorších predpisov (ďalej len „zákon  č. 71/1967 Zb. o správnom konaní“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mení  a  dopĺň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/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vydané IŽP Košice rozhodnutím č. 1332/196-OIPK/2006-Mer/750810105 zo dňa 20.10.2006, zmenené rozhodnutiami  IŽP  Košice  č.  1326-9729/2007/Mer/750810105/Z1 zo   dňa  21.06.2007, č. 5521-5067/2007/Mer/750810105/Z2 zo dňa 29.10.2007, č. 421-9283/Mer/750810105/Z4 zo dňa 14.03.2008,  č. 418-9287/ Mer/750810105/Z5 zo dňa 25.03.2008,   č. 3649-12307/2008/Wit/750810105/Z7   zo   dňa   14.04.2008,   č. 1397-13010/</w:t>
      </w:r>
    </w:p>
    <w:p>
      <w:pPr>
        <w:pStyle w:val="Normal"/>
        <w:jc w:val="both"/>
        <w:rPr/>
      </w:pPr>
      <w:r>
        <w:rPr/>
        <w:t xml:space="preserve">2008/Mer/750810105/Z3 zo dňa 16.04.2008 a  č. 3790-18396/2008/Mer/750810105/Z6        zo dňa 30.05.2008 </w:t>
      </w:r>
      <w:r>
        <w:rPr>
          <w:bCs/>
          <w:i/>
          <w:sz w:val="20"/>
        </w:rPr>
        <w:t xml:space="preserve"> </w:t>
      </w:r>
      <w:r>
        <w:rPr/>
        <w:t>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Prevádzka Cementáreň Turňa nad Bodvou je umiestnená na pozemkoch parcelné                     č.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Súčasťou zmeny integrovaného povolenia činností prevádzky je podľa § 8 ods. 2 zákona č. 245/2003 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 v oblasti odpadov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súhlas na nakladanie s nebezpečnými odpadmi vrátane ich prepravy, na ktoré nebol daný súhlas podľa predchádzajúcich konaní, a to v prípade, ak držiteľ odpadu ročne nakladá           v súhrne s väčším množstvom ako 100 kg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 podľa § 8  ods. 2  písm. c) bod 8 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ochrany zdravia ľudí posudzovanie návrhov </w:t>
      </w:r>
    </w:p>
    <w:p>
      <w:pPr>
        <w:pStyle w:val="Zkladntext2"/>
        <w:tabs>
          <w:tab w:val="clear" w:pos="708"/>
          <w:tab w:val="center" w:pos="1914" w:leader="none"/>
        </w:tabs>
        <w:ind w:left="142" w:hanging="142"/>
        <w:jc w:val="both"/>
        <w:rPr/>
      </w:pPr>
      <w:r>
        <w:rPr>
          <w:b/>
          <w:i w:val="false"/>
        </w:rPr>
        <w:t>-</w:t>
      </w:r>
      <w:r>
        <w:rPr>
          <w:i w:val="false"/>
        </w:rPr>
        <w:t xml:space="preserve"> na  nakladanie  s  nebezpečnými odpadmi, podľa  § 8  ods. 2 písm. f) bod 4 zákona              č. 245/2003 Z. z. o IPKZ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</w:t>
      </w:r>
      <w:r>
        <w:rPr/>
        <w:t xml:space="preserve">Integrované povolenie vydané IŽP Košice rozhodnutím č. 1332/196-OIPK/2006-Mer/750810105 zo dňa 20.10.2006, zmenené rozhodnutiami  IŽP  Košice  č.  1326-9729/2007/Mer/750810105/Z1 zo   dňa  21.06.2007,  č. 5521-5067/2007/Mer/750810105/Z2 zo dňa 29.10.2007, č. 421-9283/Mer/750810105/Z4 zo dňa 14.03.2008,  č. 418-9287/ Mer/750810105/Z5 zo dňa 25.03.2008, č. 3649-12307/2008/Wit/750810105/Z7 zo dňa 14.04.2008, č. 1397-13010/2008/Mer/750810105/Z3 zo dňa 16.04.2008 a  č. 3790-18396/2008/Mer/750810105/Z6 zo dňa 30.05.2008  (ďalej len „integrované povolenie“)  </w:t>
      </w:r>
      <w:r>
        <w:rPr>
          <w:bCs/>
        </w:rPr>
        <w:t xml:space="preserve">sa mení  a dopĺňa </w:t>
      </w:r>
      <w:r>
        <w:rPr/>
        <w:t>nasledovne:</w:t>
      </w:r>
    </w:p>
    <w:p>
      <w:pPr>
        <w:pStyle w:val="Normal"/>
        <w:spacing w:lineRule="exact" w:line="30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Bod D. Opatrenia na minimalizáciu, nakladanie, zhodnotenie a zneškodnenie odpadov časť II. integrovaného povolenia na str. 29 až 30 sa nahrádza týmto znením: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. Nakladanie s odpadmi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1</w:t>
        <w:tab/>
        <w:t>Prevádzkovateľ ako pôvodca odpadov je oprávnený nakladať s vyprodukovanými  nebezpečnými odpadmi zaradenými podľa vyhlášky MŽP SR č. 284/2001 Z. z., ktorou sa ustanovuje Katalóg odpadov v  znení neskorších predpisov (ďalej len „Katalóg odpadov“), uvedenými v prílohe č. 1 tohto rozhodnutia, ktoré spočíva v ich triedení, zhromažďovaní  a  dočasnom skladovaní max. 1 rok na určených miestach v prevádzke tak, ako je uvedené v bode B.2.13 časť I. integrovaného povolen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2</w:t>
        <w:tab/>
        <w:t xml:space="preserve">Prevádzkovateľ je povinný zhromažďovať všetky odpady utriedené podľa druhov          a zabezpečiť ich pred znehodnotením, odcudzením  alebo 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3</w:t>
        <w:tab/>
        <w:t xml:space="preserve">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4</w:t>
        <w:tab/>
        <w:t>Na  nakladanie  s  nebezpečnými  odpadmi  platia  aj  predpisy platné  pre 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5</w:t>
        <w:tab/>
        <w:t>Nebezpečné odpady resp. zberné nádoby nebezpečných odpadov ako aj sklad, v ktorom sa skladujú nebezpečné odpady, musia byť označené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6</w:t>
        <w:tab/>
        <w:t>Prevádzkovateľ je povinný zhromažďovať pevné odpady, ako sú filtračné materiály a znečistený textil vo vhodných zberných nádobách alebo kontajneroch, odpadové oleje                  a iné tekuté nebezpečné odpady v plechových alebo plastových sudoch zabezpečených záchytnými vaňami, oddelene od ostatných druhov odpadov, odpady zo svetelných zdrojov v pôvodných obaloch v zberných nádobách a  odpadové olovené batérie            a  akumulátory minimálne uložené v záchytných vaničkách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7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8</w:t>
        <w:tab/>
        <w:t xml:space="preserve">Prevádzkovateľ je povinný odpady, ktoré nezhodnocuje sám, odovzdávať                     na zhodnotenie alebo zneškodnenie len osobám oprávneným nakladať s predmetnými odpadmi podľa všeobecne záväzného právneho predpisu odpadového hospodárstva      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9</w:t>
        <w:tab/>
        <w:t>Prevádzkovateľ  je  povinný odovzdávať opotrebované batérie a akumulátory, odpadové oleje a odpady z  elektrických a  elektronických zariadení na  zhodnotenie, zneškodnenie alebo spracovanie iba držiteľom autorizácie podľa zákona č. 223/2001 Z. z. o odpadoch a o zmene a doplnení niektorých zákonov v znení neskorších predpisov (ďalej len „zákon č. 223/2001 Z. z. o odpadoch“)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0</w:t>
        <w:tab/>
        <w:t>Prevádzkovateľ je povinný pri preprave nebezpečných odpadov dodržiavať povinnosti    odosielateľa nebezpečných odpadov ustanovené v § 20 zákona č. 223/2001 Z. z. o odpadoch, viesť evidenciu o prepravovaných nebezpečných odpadoch                        na sprievodných listoch nebezpečných odpadov a podávať hlásenie o prepravovaných nebezpečných odpadoch na kópiách sprievodných listov nebezpečných odpadov v súlade so  všeobecne záväzným právnym predpisom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1</w:t>
        <w:tab/>
        <w:t>Prevádzkovateľ je povinný mať zmluvne zabezpečenú prepravu nebezpečných odpadov u dopravcu oprávneného podľa príslušného ustanoveni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2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3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4</w:t>
      </w:r>
      <w:r>
        <w:rPr>
          <w:rFonts w:cs="Arial"/>
        </w:rPr>
        <w:t xml:space="preserve"> Prevádzkovateľ je povinný dodržiavať vypracované opatrenia pre prípad havárie pri nakladaní s nebezpečnými odpadmi, a v prípade zmien je povinný ich aktualizovať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/>
      </w:pPr>
      <w:r>
        <w:rPr/>
        <w:t>1.15</w:t>
        <w:tab/>
        <w:t>Súhlas na nakladanie s nebezpečnými odpadmi uvedenými v prílohe č. 1 tohto rozhodnutia sa vydáva na dobu 3 rokov od nadobudnutia právoplatnosti tohto rozhodnutia. Prevádzkovateľ je povinný v lehote najneskôr 3 mesiace pred skončením platnosti súhlasu na nakladanie s nebezpečnými odpadmi, pokiaľ nenastanú skôr skutočnosti na jeho zmenu, doručiť IŽP Košice žiadosť o predĺženie lehoty jeho plat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2.  Zhodnocovanie odpadov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2.1   Prevádzkovateľ  je  povinný  pri   energetickom  zhodnocovaní  odpadov  postupovať  podľa podmienok uvedených v integrovanom povolení. Akékoľvek zmeny pri energetickom   zhodnocovaní odpadov podliehajú integrovanému povoľovani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2  Prevádzkovateľ   je   povinný   viesť   prevádzkovú  dokumentáciu  zariadenia                       na zhodnocovanie odpadov, ku ktorej patrí prevádzkový poriadok, technologický reglement, prevádzkový denník, obchodné a dodávateľské zmluvy týkajúce sa nakladania s odpadmi a vydané súhlasy, vyjadrenia a stanoviská, v zmysle príslušného všeobecne záväzného právneho predpisu odpadového  hospodárstva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rozhodnutím IŽP Košice  č. 1332/196-OIPK/2006-Mer/750810105 zo dňa 20.10.2006, zmenené rozhodnutiami  IŽP  Košice  č.  1326-9729/2007/Mer/750810105/Z1 zo   dňa  21.06.2007, č. 5521-5067/2007/Mer/750810105/Z2 zo dňa 29.10.2007, č. 421-9283/Mer/750810105/Z4 zo dňa 14.03.2008,  č. 418-9287/ Mer/750810105/Z5 zo dňa 25.03.2008, č. 3649-12307/2008/Wit/750810105/Z7 zo dňa 14.04.2008, č. 1397-13010/2008/Mer/750810105/Z3 zo dňa 16.04.2008 a  č. 3790-18396/2008/Mer/750810105/Z6 zo dňa 30.05.2008, s výnimkou zmien uvedených v tomto rozhodnutí ostáva v platnosti v plnom rozsah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</w:t>
      </w:r>
      <w:r>
        <w:rPr>
          <w:color w:val="000000"/>
        </w:rPr>
        <w:t>§ 8 ods. 2  písm. c) bod 8,</w:t>
      </w:r>
      <w:r>
        <w:rPr/>
        <w:t xml:space="preserve"> písm. f)  bod 4 </w:t>
      </w:r>
      <w:r>
        <w:rPr>
          <w:color w:val="000000"/>
        </w:rPr>
        <w:t xml:space="preserve"> a  § 8 ods. 7  </w:t>
      </w:r>
      <w:r>
        <w:rPr/>
        <w:t>zákona                 č. 245/2003 Z. z. o IPKZ  a  zákona č. 71/1967 Zb. o správnom konaní v znení neskorších predpisov vydáva zmenu integrovaného povolenia č. 1332/196-OIPK/2006-Mer/750810105 zo   dňa    20.10.2006,     zmenené    rozhodnutiami    IŽP    Košice    č. 1326-9729/2007/Mer/</w:t>
      </w:r>
    </w:p>
    <w:p>
      <w:pPr>
        <w:pStyle w:val="Normal"/>
        <w:jc w:val="both"/>
        <w:rPr/>
      </w:pPr>
      <w:r>
        <w:rPr/>
        <w:t>750810105/Z1 zo dňa 21.06.2007,  č. 5521-5067/2007/Mer/750810105/Z2 zo dňa 29.10.2007, č. 421-9283/Mer/750810105/Z4 zo dňa 14.03.2008, č. 418-9287/ Mer/750810105/Z5 zo dňa 25.03.2008 č. 3649-12307/2008/Wit/750810105/Z7 zo dňa 14.04.2008, č. 1397-13010/2008/Mer/750810105/Z3 zo dňa 16.04.2008 a  č. 3790-18396/2008/Mer/750810105/Z6 zo dňa 30.05.2008 na základe žiadosti prevádzkovateľa Východoslovenské stavebné hmoty, a.s.,  044 02 Turňa nad Bodvou 654 zo dňa 22.01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edmetom žiadosti o zmenu integrovaného povolenia v oblasti odpadov je udelenie súhlasu  na nakladanie s nebezpečnými odpadmi  podľa § 8 ods. 2  písm. c) bod 8 zákona       č. 245/2003 Z. z. o IPKZ a  posúdenie návrhu na nakladanie s nebezpečnými odpadmi podľa § 8 ods. 2 písm. f) bod 4 zákona č. 245/2003 Z. z. o IPKZ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rávny  poplatok bol zaplatenými kolkovými známkami vo výške 10 000 Sk podľa položky č. 171a) písm. d) Sadzobníka správnych poplatkov zákona č. 145/1995 Z. z. o správnych poplatkoch v znení neskorších predpisov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Dňom podania žiadosti na IŽP Košice bolo začaté správne konanie  v  súlade s ust.        § 12 ods. 1 zákona č. 245/2003 Z. z. o IPKZ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BodyText31"/>
        <w:spacing w:before="0" w:after="120"/>
        <w:rPr/>
      </w:pPr>
      <w:r>
        <w:rPr>
          <w:rFonts w:cs="Times New Roman" w:ascii="Times New Roman" w:hAnsi="Times New Roman"/>
          <w:lang w:val="sk-SK" w:eastAsia="sk-SK"/>
        </w:rPr>
        <w:t xml:space="preserve"> 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  a  dotknuté  orgány o začatí konania listom zo dňa  22.04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Nakoľko predmetom zmeny integrovaného povoľovania, nie je podstatná zmena v činnosti prevádzky, IŽP Košice upustil od niektorých úkonov (zverejnenia na internetovej stránke a na úradnej tabuli, upustenia od ústneho konania) podľa § 22 ods. 5 zákona                           č. 245/2003 Z. z. o IPKZ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 boli k predloženej žiadosti zaslané tieto vyjadrenia dotknutých orgánov: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>Obvodný úrad životného prostredia Košice – okolie, štátna  správa v odpadovom hospodárstve,  listom  č. 2008/01093 zo dňa 23.05.2008,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- </w:t>
      </w:r>
      <w:r>
        <w:rPr>
          <w:rFonts w:cs="Arial"/>
        </w:rPr>
        <w:t>Regionálny úrad  verejného zdravotníctva, so sídlom v  Košiciach, listom č. 2008/02874-</w:t>
        <w:br/>
        <w:t>02/241/PPL  zo dňa  16.05.2008 nemal pripomienk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Obvodný úrad životného prostredia Košice – okolie, orgán odpadového hospodárstva      vo svojom stanovisku list č. 2008/01093 zo dňa 23.05.2008 uviedol nasledovné podmie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Žiadateľ  je  povinný  dodržiavať  vypracované  opatrenia  pre  prípad  havárie  pri nakladaní s nebezpečnými odpadmi, v prípade zmien ho aktualizovať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 Žiadateľ je povinný  mať uzatvorené platné zmluvy s oprávnenými organizáciami, ktoré zabezpečia následné nakladanie s odpadm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  Zakazuje sa podľa § 18 ods. 3 písm. a) a b) zákona o odpadoch  uložiť, alebo ponechať odpad inak ako v súlade s týmto zákono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IŽP Košice pripomienku č. 1 akceptoval v bode D.1.14 tohto rozhodnutia, pripomienku č. 2 akceptoval  v bode D.1.8 tohto rozhodnutia a  pripomienka č. 3 zapracovaná v bode A.1.8 časť I. integrovaného povol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Súčasťou vydania tohto rozhodnutia boli podľa § 8 ods. 2 zákona  č. 245/2003  Z. z. o IPKZ  konania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a)  v oblasti odpadov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konanie o udelenie</w:t>
      </w:r>
      <w:r>
        <w:rPr>
          <w:b/>
        </w:rPr>
        <w:t xml:space="preserve"> </w:t>
      </w:r>
      <w:r>
        <w:rPr/>
        <w:t>súhlasu na nakladanie s nebezpečnými odpadmi vrátane ich prepravy,    na ktoré nebol daný súhlas podľa predchádzajúcich konaní, a to v prípade, ak držiteľ odpadu ročne nakladá  v súhrne s väčším množstvom ako 100 kg alebo ak prepravca prepravuje ročne väčšie množstvo ako 100 kg nebezpečných odpadov; okrem súhlasu na prepravu nebezpečných odpadov presahujúcu územný obvod obvodného úradu životného prostredia     a súhlasu na prepravu nebezpečných odpadov presahujúcu územie kraja, podľa § 8  ods. 2  písm. c) bod 8  zákona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ochrany zdravia ľudí konanie o posudzovanie návrhu</w:t>
      </w:r>
    </w:p>
    <w:p>
      <w:pPr>
        <w:pStyle w:val="Zkladntext2"/>
        <w:tabs>
          <w:tab w:val="clear" w:pos="708"/>
          <w:tab w:val="center" w:pos="1914" w:leader="none"/>
        </w:tabs>
        <w:ind w:left="142" w:hanging="142"/>
        <w:jc w:val="both"/>
        <w:rPr>
          <w:i w:val="false"/>
          <w:i w:val="false"/>
        </w:rPr>
      </w:pPr>
      <w:r>
        <w:rPr>
          <w:i w:val="false"/>
        </w:rPr>
        <w:t>- na  nakladanie  s  nebezpečnými odpadmi, podľa  § 8  ods. 2 písm. f) bod 4 zákona              č. 245/2003 Z. z. o IPKZ.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vedomie:</w:t>
      </w:r>
    </w:p>
    <w:p>
      <w:pPr>
        <w:pStyle w:val="Normal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Obvodný úrad životného prostredia Košice - okolie, štátna správa v odpadovom hospodárstve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2. Regionálny úrad verejného zdravotníctva so sídlom v Košiciach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tabs>
          <w:tab w:val="clear" w:pos="708"/>
          <w:tab w:val="left" w:pos="8100" w:leader="none"/>
        </w:tabs>
        <w:ind w:left="1260" w:hanging="1260"/>
        <w:rPr>
          <w:b/>
          <w:b/>
        </w:rPr>
      </w:pPr>
      <w:r>
        <w:rPr>
          <w:b/>
        </w:rPr>
        <w:t xml:space="preserve">Príloha č. 1  </w:t>
      </w:r>
      <w:r>
        <w:rPr/>
        <w:t>Zoznam nebezpečných odpadov podľa Katalógu odpadov, s  ktorými je prevádzkovateľ oprávnený nakladať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2700"/>
        <w:gridCol w:w="131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>Katalógové číslo odpadu/ názov druhu odpadu/kategória odpad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de-DE"/>
              </w:rPr>
              <w:t>Miesto vzniku odp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pôsob nakladania s odpado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Vyproduko -vané množstvo odpadu za rok (t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03 01 04 </w:t>
            </w:r>
            <w:r>
              <w:rPr>
                <w:rFonts w:cs="Arial"/>
                <w:i w:val="false"/>
                <w:sz w:val="22"/>
                <w:szCs w:val="22"/>
              </w:rPr>
              <w:t xml:space="preserve">– </w:t>
            </w:r>
          </w:p>
          <w:p>
            <w:pPr>
              <w:pStyle w:val="Zkladntext2"/>
              <w:jc w:val="both"/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i w:val="false"/>
                <w:sz w:val="22"/>
                <w:szCs w:val="22"/>
              </w:rPr>
              <w:t xml:space="preserve">piliny, hobliny, odrezky, odpadové rezivo alebo drevotrieskové/drevovláknité dosky, dyhy obsahujúce nebezpečné látky, </w:t>
            </w:r>
          </w:p>
          <w:p>
            <w:pPr>
              <w:pStyle w:val="Zkladntext2"/>
              <w:jc w:val="both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N -nebezpečn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CETU – Areál, údržba, Stolárska diel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dpad sa zhromažďuje na určených miestach  prevádzky v  sudoch, odkiaľ sa odváža na zneškodnenie na základe právoplatnej zmluvy prostred-níctvom  osoby oprávnenej na-kladať s odpadmi podľa zákona o odpadoch č.223/2001Z. z.  o odpadoch (ďalej len „oprávnená osoba“)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05 01 03 –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aly z dna nádrží, 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05 01 05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 -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rozliate ropné lát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5.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06 02 04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hydroxid sodný a  hydroxid draselný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Elektroúdržb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07 01 04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i w:val="false"/>
                <w:sz w:val="22"/>
                <w:szCs w:val="22"/>
              </w:rPr>
              <w:t>iné organické rozpúšťadlá, premývacie kvapaliny a ma-tečné lúh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 xml:space="preserve">CETU – Areál, Strojná údržba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07 06 01 - 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vodné premývacie kvapaliny a matečné lúh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 xml:space="preserve">CETU –  Areál, Strojná údržba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07 06 04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 - </w:t>
            </w:r>
          </w:p>
          <w:p>
            <w:pPr>
              <w:pStyle w:val="Zkladntext2"/>
              <w:jc w:val="both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iné organické rozpúšťadlá, premývacie kvapaliny a ma-tečné lúh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CETU – Areál, Strojná údržb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61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08 01 11 –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dpadové farby a  laky obsahujúce organické roz-púšťadlá alebo iné nebez-pečné látk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– Areál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24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08 01 17 –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dpady z odstraňovania farby alebo laku obsahujúce organické rozpúšťadlá alebo iné nebezpečné látk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CETU – Areál, Strojná údržba, Autodoprav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2520"/>
        <w:gridCol w:w="1491"/>
      </w:tblGrid>
      <w:tr>
        <w:trPr>
          <w:trHeight w:val="851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1.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1 11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syntetické hydraulické olej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CETU – Areál, Strojná údržba, Autodoprav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 sa zhromažďuje na určených miestach  prevádzky v  sudoch, odkiaľ sa odváža  na zhodnotenie, zneškodnenie   príp. spracovanie na základe právoplatnej zmluvy prostredníctvom  oprávnenej osoby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2 06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 -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syntetické motorové, prevodové a mazacie ol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 xml:space="preserve">CETU – Areál, Strojná údržba, </w:t>
            </w:r>
            <w:r>
              <w:rPr>
                <w:rFonts w:cs="Arial"/>
                <w:i w:val="false"/>
                <w:color w:val="000000"/>
                <w:sz w:val="22"/>
                <w:szCs w:val="22"/>
              </w:rPr>
              <w:t>Autodoprav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8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2 08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iné motorové, prevodové a mazacie olej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 xml:space="preserve">CETU – Areál, Strojná údržba,  </w:t>
            </w:r>
            <w:r>
              <w:rPr>
                <w:rFonts w:cs="Arial"/>
                <w:i w:val="false"/>
                <w:color w:val="000000"/>
                <w:sz w:val="22"/>
                <w:szCs w:val="22"/>
              </w:rPr>
              <w:t>Autodoprav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3 08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syntetické izolačné a  tep-lonosné olej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Trafostanic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3 10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iné izolačné a  teplonosné olej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 xml:space="preserve">CETU – Areál, </w:t>
            </w:r>
            <w:r>
              <w:rPr>
                <w:rFonts w:cs="Arial"/>
                <w:i w:val="false"/>
                <w:color w:val="000000"/>
                <w:sz w:val="22"/>
                <w:szCs w:val="22"/>
              </w:rPr>
              <w:t>Trafostanic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5 01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tuhé látky z  lapačov piesku a odlučovačov oleja z vody, 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  <w:t>CETU – Areál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3 05 02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aly z  odlučovačov oleja z vod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5 03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aly z lapačov nečistôt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5 06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lej z  odlučovačov oleja z vod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3 05 07 - </w:t>
            </w:r>
            <w:r>
              <w:rPr>
                <w:rFonts w:cs="Arial"/>
                <w:i w:val="false"/>
                <w:sz w:val="22"/>
                <w:szCs w:val="22"/>
              </w:rPr>
              <w:t>voda obsahujúca olej z  odlučovačov oleja z vod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5 08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zmesi odpadov z lapačov piesku a odlučovačov oleja z vod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3 07 01 - </w:t>
            </w:r>
            <w:r>
              <w:rPr>
                <w:rFonts w:cs="Arial"/>
                <w:i w:val="false"/>
                <w:sz w:val="22"/>
                <w:szCs w:val="22"/>
              </w:rPr>
              <w:t>vykurovací olej a motorová nafta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3 07 02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benzín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Autodoprav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5 01 10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baly obsahujúce zvyšky nebezpečných látok alebo kontaminované nebez-pečnými látkami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– Areál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5 02 02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absorbenty, filtračné ma-teriály vrátane olejových filtrov inak nešpecifikova-ných, handry na čistenie, ochranné odevy konta-minované nebezpečnými látkami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CETU – Areál, Strojná údržb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2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1 07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lejové filtr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Autodoprava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2700"/>
        <w:gridCol w:w="131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1 13 –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brzdové kvapaliny, 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Autodoprava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 sa zhromažďuje na určených miestach  prevádzky v  sudoch, odkiaľ sa odváža             na zhodnotenie, zneškodnenie   príp. spracovanie na základe právoplatnej zmluvy prostredníctvom  oprávnenej osoby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1 14 -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nemrznúce kvapaliny obsa-hujúce nebezpečné lát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2 13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vyradené zariadenia obsa-hujúce nebezpečné časti, iné ako uvedené v 16 02 09 až 16 02 12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Elektroúdržb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5 06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laboratórne chemikálie po-zostávajúce z nebezpečných látok alebo obsahujúce ne-bezpečné látky vrátane zmesí laboratórnych chemi-kálií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Laboratórium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5 07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i w:val="false"/>
                <w:sz w:val="22"/>
                <w:szCs w:val="22"/>
              </w:rPr>
              <w:t>vyradené anorganické che-mikálie pozostávajúce z ne-bezpečných látok alebo obsahujúce nebezpečné lát-k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Laboratórium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6 05 08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i w:val="false"/>
                <w:sz w:val="22"/>
                <w:szCs w:val="22"/>
              </w:rPr>
              <w:t>vyradené organické chemi-kálie pozostávajúce z ne-bezpečných látok alebo ob-sahujúce nebezpečné látk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Laboratórium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6 01 –</w:t>
            </w:r>
          </w:p>
          <w:p>
            <w:pPr>
              <w:pStyle w:val="Zkladntext2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lovené batéri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  <w:t>CETU – Strojná údržba, Elektroúdržba, baliareň a expedícia, Autodoprav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6 02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niklovo – kadmiové batérie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  <w:t>CETU – Strojná údržba, Autodoprava, Elektroúdržb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6 07 08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tabs>
                <w:tab w:val="clear" w:pos="708"/>
                <w:tab w:val="left" w:pos="0" w:leader="none"/>
              </w:tabs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odpady obsahujúce olej, 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– Areál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7 02 04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sklo, plasty a drevo obsa -hujúce nebezpečné látky alebo kontaminované ne-bezpečnými látkami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7 03 03 - 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uhoľný decht a  dechtové výrob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 xml:space="preserve">17 04 09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ovový odpad kontamino-vaný nebezpečnými látkami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2700"/>
        <w:gridCol w:w="131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7 04 10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áble obsahujúce olej, uhoľ-ný decht a iné nebezpečné látky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- Elektroúdržb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 sa zhromažďuje na určených miestach  prevádzky v  sudoch, odkiaľ sa odváža             na zhodnotenie, zneškodnenie   príp. spracovanie na základe právoplatnej zmluvy prostredníctvom  oprávnenej osoby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7 05 05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i w:val="false"/>
                <w:sz w:val="22"/>
                <w:szCs w:val="22"/>
              </w:rPr>
              <w:t>výkopová zemina obsahu-júca nebezpečné látky, 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CETU – Areál</w:t>
            </w:r>
          </w:p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7 09 03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 - 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iné odpady zo stavieb a de-molácií vrátane zmiešaných odpadov obsahujúce nebez-pečné lát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  <w:t>19 08 10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- zmesi tukov a olejov z odlučovačov oleja z vody iné ako uvedené v 19 08 09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"/>
                <w:i w:val="false"/>
                <w:color w:val="0000FF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9 11 01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</w:t>
            </w:r>
          </w:p>
          <w:p>
            <w:pPr>
              <w:pStyle w:val="Zkladntext2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použité filtračné hlin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9 12 11 –</w:t>
            </w:r>
          </w:p>
          <w:p>
            <w:pPr>
              <w:pStyle w:val="Zkladntext2"/>
              <w:jc w:val="both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iné odpady vrátane zmieša-ných materiálov z mecha-nického spracovania odpadu obsahujúce nebezpečné lát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19 13 01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– </w:t>
            </w:r>
          </w:p>
          <w:p>
            <w:pPr>
              <w:pStyle w:val="Zkladntext2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tuhé odpady zo sanácie pôdy obsahujúce nebezpečné látky, 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300730</wp:posOffset>
              </wp:positionH>
              <wp:positionV relativeFrom="paragraph">
                <wp:posOffset>635</wp:posOffset>
              </wp:positionV>
              <wp:extent cx="3348990" cy="497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 5537-22242/2008/Mil/750810105/Z1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39.15pt;mso-wrap-distance-left:0pt;mso-wrap-distance-right:0pt;mso-wrap-distance-top:0pt;mso-wrap-distance-bottom:0pt;margin-top:0pt;mso-position-vertical:top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 5537-22242/2008/Mil/750810105/Z12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23:00Z</dcterms:created>
  <dc:creator>Administrator</dc:creator>
  <dc:description/>
  <dc:language>en-US</dc:language>
  <cp:lastModifiedBy>Sekretariát</cp:lastModifiedBy>
  <cp:lastPrinted>2008-07-07T16:47:00Z</cp:lastPrinted>
  <dcterms:modified xsi:type="dcterms:W3CDTF">2008-07-07T14:47:00Z</dcterms:modified>
  <cp:revision>5</cp:revision>
  <dc:subject/>
  <dc:title>SLOVENSKÁ INŠPEKCIA ŽIVOTNÉHO PROSTREDIA</dc:title>
</cp:coreProperties>
</file>